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56375" cy="2196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219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172.95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173611111111111in,0.0173611111111111in,0.0173611111111111in,0.0173611111111111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С-3-727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К</w:t>
      </w:r>
      <w:r>
        <w:rPr>
          <w:rFonts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апитальный ремонт устройства обогрева трубопроводов  пескопульпы песколовок  1,2 очереди  ГОКС.</w:t>
      </w:r>
      <w:r>
        <w:rPr>
          <w:rFonts w:cs="Times New Roman" w:ascii="Times New Roman" w:hAnsi="Times New Roman"/>
          <w:b/>
        </w:rPr>
        <w:t xml:space="preserve">                                      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605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75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ООО «Самарские коммунальные сис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Р\С 407028101000000473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Филиал ГПБ (А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К/с 30101810200000000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БИК 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действует на основании доверенности № 20 от 20.02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е-mail: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info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bidi="en-US"/>
              </w:rPr>
              <w:t>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828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коловка 6 (Инв.№ 12828), песколовки 7-10 (Инв.№ 1502 )ГОКС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. Самара, ул. Обувная,136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бесперебойной работы песколовок в зимний период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.№ 12828 :открытый заглубленный резервуар размером 36х30м, глубиной 3 м из сборных ж\б панелей , опирающихся на монолитный фундамент. Площадь 744 кв.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.№; 1502 - открытый заглубленный резервуар размером 24х36м, глубиной 3м из сборных ж\б панелей , опирающихся на монолитный фундамент. Площадь  864кв.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менный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ость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№  СКС-2023-С-3-727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 xml:space="preserve">                        </w:t>
            </w:r>
          </w:p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о проведении индивидуального испытания кабельных ли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 и оборудов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т рабочих чертеж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ы выполненных работ по КС-2, справка о стоимости работ по форме КС-3, предъявляются не позднее 25 числа отчетного месяц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1. Исполнитель до производства работ согласовывает с Заказчиком в письменном виде все отклонения от </w:t>
            </w:r>
            <w:r>
              <w:rPr>
                <w:rFonts w:eastAsia="Calibri" w:cs="Times New Roman" w:ascii="Times New Roman" w:hAnsi="Times New Roman"/>
                <w:color w:val="00000A"/>
                <w:sz w:val="24"/>
                <w:szCs w:val="24"/>
                <w:lang w:val="ru-RU" w:eastAsia="zh-CN" w:bidi="ar-SA"/>
              </w:rPr>
              <w:t>ДВ и настоящего ТЗ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szCs w:val="22"/>
                <w:lang w:val="ru-RU" w:eastAsia="zh-CN" w:bidi="ar-SA"/>
              </w:rPr>
              <w:t>2</w:t>
            </w:r>
            <w:r>
              <w:rPr>
                <w:rFonts w:cs="Times New Roman" w:ascii="Times New Roman" w:hAnsi="Times New Roman"/>
                <w:color w:val="00000A"/>
                <w:sz w:val="24"/>
              </w:rPr>
              <w:t>. Согласованные с Заказчиком изменения отражаются в исполнительной докум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В соответствии с </w:t>
            </w:r>
            <w:r>
              <w:rPr>
                <w:rFonts w:eastAsia="Calibri" w:cs="Times New Roman" w:ascii="Times New Roman" w:hAnsi="Times New Roman"/>
                <w:color w:val="00000A"/>
                <w:sz w:val="24"/>
                <w:szCs w:val="24"/>
                <w:lang w:val="ru-RU" w:eastAsia="zh-CN" w:bidi="ar-SA"/>
              </w:rPr>
              <w:t>ДВ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, техническим заданием, действующими федеральными законами, техническими регламентами, нормами и правилами, и др.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фектн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ом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остью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№ СКС-2023-С-3-727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 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металлолома заказч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, акты выполненных работ (КС-2,  КС-3, ОС-3), накладные на материалы, не учтённые в базе текущих сметных цен (ТССЦ), ППР (ТК)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 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, ОС-3) 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на работу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.А. Даньчин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ГОКС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И. Поселен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22:00Z</dcterms:created>
  <dc:creator>nilova</dc:creator>
  <dc:description/>
  <dc:language>en-US</dc:language>
  <cp:lastModifiedBy/>
  <cp:lastPrinted>1995-11-21T17:41:00Z</cp:lastPrinted>
  <dcterms:modified xsi:type="dcterms:W3CDTF">2023-12-06T05:04:52Z</dcterms:modified>
  <cp:revision>5</cp:revision>
  <dc:subject/>
  <dc:title>СОГЛАСОВАНО</dc:title>
</cp:coreProperties>
</file>